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Name: ______________________________________ Date: __________________ Period: ___________</w:t>
      </w:r>
    </w:p>
    <w:p>
      <w:pPr>
        <w:pStyle w:val="Normal"/>
        <w:spacing w:lineRule="auto" w:line="360"/>
        <w:rPr/>
      </w:pPr>
      <w:r>
        <w:rPr>
          <w:smallCaps/>
        </w:rPr>
        <w:t>Algebra Basics Review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Directions: Simplif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12 – 6 + 3 =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3 + 12 ÷ 4 – 1 =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4 ∙ 4 + 6 ∙ 3 =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</w:t>
      </w:r>
      <w:r>
        <w:rPr/>
        <w:t>when x = 10 and y = 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2x</w:t>
      </w:r>
      <w:r>
        <w:rPr>
          <w:vertAlign w:val="superscript"/>
        </w:rPr>
        <w:t xml:space="preserve">3 </w:t>
      </w:r>
      <w:r>
        <w:rPr/>
        <w:t xml:space="preserve"> when</w:t>
      </w:r>
      <w:r>
        <w:rPr>
          <w:vertAlign w:val="superscript"/>
        </w:rPr>
        <w:t xml:space="preserve"> </w:t>
      </w:r>
      <w:r>
        <w:rPr/>
        <w:t>x =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+ 4 when x = 1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rections: Express each statement as an integ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 profit of $15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10 ft. above sea level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7° below 0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rections: Draw a number line and graph the following points on the number lin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: 0, B: – 2, C: 5, D: – 1, E: – 4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/>
        <w:t>A: –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B: –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C: – 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D: – 5, E: – 6 </w:t>
      </w:r>
    </w:p>
    <w:p>
      <w:pPr>
        <w:pStyle w:val="Normal"/>
        <w:spacing w:lineRule="auto" w:line="360"/>
        <w:rPr/>
      </w:pPr>
      <w:r>
        <w:rPr/>
        <w:t>Directions: Find the opposite of each number.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/>
        <w:t xml:space="preserve">– </w:t>
      </w:r>
      <w:r>
        <w:rPr/>
        <w:t>10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/>
        <w:t xml:space="preserve">– </w:t>
      </w:r>
      <w:r>
        <w:rPr/>
        <w:t>7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</w:rPr>
      </w:pPr>
      <w:r>
        <w:rPr/>
        <w:t>0</w:t>
      </w:r>
    </w:p>
    <w:p>
      <w:pPr>
        <w:pStyle w:val="Normal"/>
        <w:spacing w:lineRule="auto" w:line="360"/>
        <w:rPr/>
      </w:pPr>
      <w:r>
        <w:rPr/>
        <w:t>Directions: Simplif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–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–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</w:t>
      </w:r>
      <w:r>
        <w:rPr/>
        <w:t xml:space="preserve">+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rections: Compar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>___ 1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–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 xml:space="preserve"> </w:t>
      </w:r>
      <w:r>
        <w:rPr/>
        <w:t>____ 1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– </w:t>
      </w:r>
      <w:r>
        <w:rPr/>
        <w:t>15 ____ – 1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– </w:t>
      </w:r>
      <w:r>
        <w:rPr/>
        <w:t>1.1 ___ – 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– </w:t>
      </w:r>
      <w:r>
        <w:rPr/>
        <w:t>6.02 ____ – 6.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rections: Solv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–</w:t>
      </w:r>
      <w:r>
        <w:rPr/>
        <w:t xml:space="preserve">7 – 3 =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6 + –7 =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– </w:t>
      </w:r>
      <w:r>
        <w:rPr/>
        <w:t xml:space="preserve">2 + – 9 =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6 – (–7) =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7 – 15 =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+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=</w:t>
      </w:r>
    </w:p>
    <w:p>
      <w:pPr>
        <w:pStyle w:val="Normal"/>
        <w:spacing w:lineRule="auto" w:line="360"/>
        <w:rPr/>
      </w:pPr>
      <w:r>
        <w:rPr/>
        <w:t>Directions: Simplify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3x + x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4x – 9x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 – 6a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–</w:t>
      </w:r>
      <w:r>
        <w:rPr/>
        <w:t>b + 5b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– </w:t>
      </w:r>
      <w:r>
        <w:rPr/>
        <w:t>6a</w:t>
      </w:r>
      <w:r>
        <w:rPr>
          <w:vertAlign w:val="superscript"/>
        </w:rPr>
        <w:t>2</w:t>
      </w:r>
      <w:r>
        <w:rPr/>
        <w:t xml:space="preserve"> – 5a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– </w:t>
      </w:r>
      <w:r>
        <w:rPr/>
        <w:t>4x – (–9x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ubtract 2x from 6x + 4. Then increase the result by 5 + 3x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 submarine was 15 ft below sea level. In the course of one hour, it went down another 40 ft. Write </w:t>
      </w:r>
      <w:r>
        <w:rPr>
          <w:b/>
          <w:u w:val="single"/>
        </w:rPr>
        <w:t>two</w:t>
      </w:r>
      <w:r>
        <w:rPr/>
        <w:t xml:space="preserve"> expressions to model this problem. Then, solve the expression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27:00Z</dcterms:created>
  <dc:creator>ceis8498</dc:creator>
  <dc:description/>
  <cp:keywords/>
  <dc:language>en-US</dc:language>
  <cp:lastModifiedBy> </cp:lastModifiedBy>
  <cp:lastPrinted>2007-02-20T08:38:00Z</cp:lastPrinted>
  <dcterms:modified xsi:type="dcterms:W3CDTF">2008-06-25T23:27:00Z</dcterms:modified>
  <cp:revision>2</cp:revision>
  <dc:subject/>
  <dc:title>Name: ______________________________________ Date: __________________ Period: ___________</dc:title>
</cp:coreProperties>
</file>